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26/Opština Kladovo/70869/25.05.2017-TD01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EUR 8.400,00 EUR odnosno RSD 993.247,08, preračunato  prema Inforeuro kursu iz marta meseca 2019 godine (mesec raspisivanja tenderske procedure)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</w:t>
      </w:r>
      <w:r>
        <w:rPr>
          <w:szCs w:val="24"/>
          <w:highlight w:val="yellow"/>
          <w:lang w:val="sr-Latn-RS"/>
        </w:rPr>
        <w:t>27.3.2019. godine</w:t>
      </w:r>
      <w:r>
        <w:rPr>
          <w:szCs w:val="24"/>
          <w:lang w:val="sr-Latn-RS"/>
        </w:rPr>
        <w:t>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maksimalan broj poena - 50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inputi - maksimalan broj poena - 3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maksimalan broj poena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- 20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maksimalan broj poena - 50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maksimalan broj poena - 30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maksimalan broj poena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- 20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Windows User</cp:lastModifiedBy>
  <cp:lastPrinted>2008-10-14T15:53:00Z</cp:lastPrinted>
  <dcterms:modified xsi:type="dcterms:W3CDTF">2019-03-15T10:25:00Z</dcterms:modified>
  <cp:revision>1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