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Kladov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Turistički album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8/3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dizajna i štampe turističkih album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 27/3/2019 u 11:00 časova. Sve ponude dobijene nakon ovog roka će automatski biti odbije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EUR 8.400,00 EUR odnosno RSD 993.247,08 (Inforeuro kurs za mesec Mart 2019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ili EUR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Latn-RS"/>
        </w:rPr>
      </w:pPr>
      <w:r>
        <w:rPr>
          <w:rFonts w:cs="Times New Roman" w:ascii="Times New Roman" w:hAnsi="Times New Roman"/>
          <w:sz w:val="20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5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highlight w:val="lightGray"/>
          <w:lang w:val="en-GB"/>
        </w:rPr>
        <w:t xml:space="preserve">10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istu referenci - sličnih ugovora u poslednje tri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Turistički albumi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6/Opština Kladovo/70869/25.05.2017-TD11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ština Kladovo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ralja Aleksandra 35, 19320 Kladovo, 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,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ktivnost 1: Dizajn i štampa turističkih album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tevi koji su navedeni u nastavku predstavljaju minimalne uslove, ukoliko nije posebno naveden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de u kojima budu navedene specifikacije ili uslovi koji su ispod zahtevanim minimalnih uslova i specifikacija će biti odbijene, kao neprihvatljiv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>Opis očekivanih output-a / rezultata koje treba postići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okviru ove aktivnosti ponuđač je dužan da uradi dizajn i štampu 400 primeraka turističkih albuma sledećih specifikacija i sa sledećim obavezam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stički albumi predstavljaju katalog područja, sa reprezentativnim fotografijama i tekstovim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rha turističkih albuma je da promovišu područje i isti će biti distribuirani turističkim agencijama i operaterim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zelni identitet i ostalli elementi sadržaja turističkih albuma u potpunosti moraju biti u skladu sa zahtevima programa prekogranične saradnje Rumunija-Srbija - </w:t>
      </w:r>
      <w:r>
        <w:rPr>
          <w:rFonts w:cs="Times New Roman" w:ascii="Times New Roman" w:hAnsi="Times New Roman"/>
          <w:color w:val="000000"/>
          <w:sz w:val="24"/>
          <w:szCs w:val="24"/>
        </w:rPr>
        <w:t>Visual Identity Manual of Interreg - IPA Cross-Border Cooperation Romania- Serbia Programme koji se može preuzeti sa sajta program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mania-serbia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zbeđenje svih potrebnih usluga vezanih sa štampom, uključujući definisanje vizuelnog identiteta, grafički dizajn, obradu fotografija, prelom tekstova, ostale povezane usluge pre štampe, štampu, post štamparske usluge (savijanje, povezivanje, koričenje, pakovanje)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prema tri predloga vizuelnog identiteta i dostavljanje Naručiocu na saglasnost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da dizajna turističkih albuma u skladu sa odabranim vizuelnim identitetom od strane Naručioca, uz uvažavanje eventualnih komentara za izmene datih od strane naručioc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mpa i post štamparske usluge 400 turističkih albuma sledećih minimalnih specifikacija: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menzije: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24 x 21 cm format </w:t>
      </w:r>
      <w:r>
        <w:rPr>
          <w:rFonts w:cs="Times New Roman" w:ascii="Times New Roman" w:hAnsi="Times New Roman"/>
          <w:sz w:val="24"/>
          <w:szCs w:val="24"/>
          <w:lang w:val="sr-Latn-RS"/>
        </w:rPr>
        <w:t>položen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Korice kunzdruk ka</w:t>
      </w:r>
      <w:r>
        <w:rPr>
          <w:rFonts w:cs="Times New Roman" w:ascii="Times New Roman" w:hAnsi="Times New Roman"/>
          <w:sz w:val="24"/>
          <w:szCs w:val="24"/>
          <w:lang w:val="sr-Latn-RS"/>
        </w:rPr>
        <w:t>širan na lepenku</w:t>
      </w:r>
      <w:r>
        <w:rPr>
          <w:rFonts w:cs="Times New Roman" w:ascii="Times New Roman" w:hAnsi="Times New Roman"/>
          <w:sz w:val="24"/>
          <w:szCs w:val="24"/>
          <w:lang w:val="en-GB"/>
        </w:rPr>
        <w:t>, pun kolor povezivanje prošivanjem i lepljenjem, plastificirane, lakirane, min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900 gr/m2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eljefasti detalji na koricama, na min. 10% površine prve i poslednje strane korica,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oj unutrašnjih strana –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ksimalno </w:t>
      </w:r>
      <w:r>
        <w:rPr>
          <w:rFonts w:cs="Times New Roman" w:ascii="Times New Roman" w:hAnsi="Times New Roman"/>
          <w:sz w:val="24"/>
          <w:szCs w:val="24"/>
          <w:lang w:val="sr-RS"/>
        </w:rPr>
        <w:t>300</w:t>
      </w:r>
      <w:r>
        <w:rPr>
          <w:rFonts w:cs="Times New Roman" w:ascii="Times New Roman" w:hAnsi="Times New Roman"/>
          <w:sz w:val="24"/>
          <w:szCs w:val="24"/>
        </w:rPr>
        <w:t>, minimalno 170 gr/m2, sjaj papir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n kolor štampe,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čin povezivanja: </w:t>
      </w:r>
      <w:r>
        <w:rPr>
          <w:rFonts w:cs="Times New Roman" w:ascii="Times New Roman" w:hAnsi="Times New Roman"/>
          <w:color w:val="000000"/>
          <w:sz w:val="24"/>
          <w:szCs w:val="24"/>
        </w:rPr>
        <w:t>prošivanj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oruka turističkih albuma u prostorijamam Naručioc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ručilac ima pravo da odbije prijem turističkih albuma ukoliko više od 50 primeraka nije u potpunosti izrađeno u skladu za zahtevanim specifikacijama, na naročito u pogledu preciznosti sečenja i postojanja nejednakosti, zatim u pogledu kvaliteta boje, postojanja mrlja od boje, ostataka lepka i sl, zamućenih fotografija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ručilac ima pravo da odbije prijem turističkih albuma ukoliko ne zadovoljavaju minimalne uslove </w:t>
      </w:r>
      <w:r>
        <w:rPr>
          <w:rFonts w:cs="Times New Roman" w:ascii="Times New Roman" w:hAnsi="Times New Roman"/>
          <w:sz w:val="24"/>
          <w:szCs w:val="24"/>
        </w:rPr>
        <w:t xml:space="preserve">u skladu sa zahtevima programa prekogranične saradnje Rumunija-Srbija - </w:t>
      </w:r>
      <w:r>
        <w:rPr>
          <w:rFonts w:cs="Times New Roman" w:ascii="Times New Roman" w:hAnsi="Times New Roman"/>
          <w:color w:val="000000"/>
          <w:sz w:val="24"/>
          <w:szCs w:val="24"/>
        </w:rPr>
        <w:t>Visual Identity Manual of Interreg - IPA Cross-Border Cooperation Romania- Serbia Programme koji se može preuzeti sa sajta program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mania-serbia.net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nik autorskih prava je Naručilac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učilac obezbeđuj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stove i fotografije u visokoj rezoluciji za turističke albume, u roku od 7 dana od definisanja vizelnog identiteta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stove i podatke koji treba da budu navedeni u okviru poštovanja uslova vidljivosti programa i projekta, u roku od 7 dana od definisanja vizelnog identitet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>Zahtevani inputi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uđač mora da poseduje dovoljan broj kvalifikovanih i iskusnih radnika (za dizajn i štampu)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uđač mora da poseduje relevantno iskustvo u obavljanju sličnih poslova, što potvrđuje Listom referenci – sličnih ugovora u poslednje tri godi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 xml:space="preserve">Period izvršenja usluge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Očekivani </w:t>
      </w:r>
      <w:r>
        <w:rPr>
          <w:rFonts w:cs="Times New Roman" w:ascii="Times New Roman" w:hAnsi="Times New Roman"/>
          <w:sz w:val="24"/>
          <w:szCs w:val="24"/>
        </w:rPr>
        <w:t>period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: april 2019 - Jun 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spacing w:before="0" w:after="280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lang w:val="sr-Latn-RS"/>
        </w:rPr>
      </w:pPr>
      <w:r>
        <w:rPr>
          <w:rFonts w:cs="Times New Roman" w:ascii="Times New Roman" w:hAnsi="Times New Roman"/>
          <w:b w:val="false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Turistički album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6/Opština Kladovo/70869/25.05.2017-TD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e Klado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dresa: Kralja Aleksandra 35, 19320 Kladovo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dizajna i štampe turističkih albuma,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&lt;EUR/RSD&gt;</w:t>
            </w:r>
          </w:p>
        </w:tc>
      </w:tr>
      <w:tr>
        <w:trPr>
          <w:trHeight w:val="7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Mesec 2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0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Latn-RS"/>
        </w:rPr>
      </w:pPr>
      <w:r>
        <w:rPr>
          <w:rFonts w:cs="Times New Roman" w:ascii="Times New Roman" w:hAnsi="Times New Roman"/>
          <w:sz w:val="20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, ali ne kasnije od 7.6.2019 godi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om potpisivanja od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Trgovinsk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1204"/>
        <w:gridCol w:w="3118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134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Altedited">
    <w:name w:val="alt-edite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" TargetMode="External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ec.europa.eu/europeaid/prag/previousVersions/annex.do?num=2015.0&amp;lang=en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6:00Z</dcterms:created>
  <dc:creator>UPORABNIK</dc:creator>
  <dc:description/>
  <cp:keywords/>
  <dc:language>en-US</dc:language>
  <cp:lastModifiedBy>Windows User</cp:lastModifiedBy>
  <cp:lastPrinted>2015-06-29T11:20:00Z</cp:lastPrinted>
  <dcterms:modified xsi:type="dcterms:W3CDTF">2019-03-15T10:25:00Z</dcterms:modified>
  <cp:revision>3</cp:revision>
  <dc:subject/>
  <dc:title/>
</cp:coreProperties>
</file>